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ȘI MOTOARE ELECTRICE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5.08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, Anexa 2 și Motoare electrice - Anexa 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7-29T05:41:00Z</dcterms:modified>
  <cp:revision>45</cp:revision>
  <dc:subject/>
  <dc:title/>
</cp:coreProperties>
</file>